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0 февраля 2025 года № 7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199 161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 908 011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 908 011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627 392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506 145,3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4 107 173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5-03-11T05:52:00Z</dcterms:modified>
  <cp:revision>14</cp:revision>
  <dc:subject/>
  <dc:title/>
</cp:coreProperties>
</file>