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от 23 апреля 2025 года № 36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 887 039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7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 73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000,00</w:t>
            </w:r>
          </w:p>
        </w:tc>
      </w:tr>
      <w:tr>
        <w:trPr>
          <w:trHeight w:val="99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9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17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24 6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2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7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767 5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933 6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39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86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283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99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39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7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69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 933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470 756,9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049 1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45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09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2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8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7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3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18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 3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 3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0 8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 186 458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48 186 458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 58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 650 920,5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048 228,3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46 644,1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7 10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 468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5 690,0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051 914,0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606 571,5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 606 571,5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3 29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163 29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761 064,7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210 309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 210 309,6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0 943,7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74 865,6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1 613,6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66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8 845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03 124,4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93 152,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466 73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522 814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988,4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157 104,0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 2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 473,5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8 073 498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Dudiniva</cp:lastModifiedBy>
  <cp:lastPrinted>2025-04-10T11:51:00Z</cp:lastPrinted>
  <dcterms:modified xsi:type="dcterms:W3CDTF">2025-05-05T05:17:00Z</dcterms:modified>
  <cp:revision>19</cp:revision>
  <dc:subject/>
  <dc:title/>
</cp:coreProperties>
</file>