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5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6696"/>
        <w:gridCol w:w="3856"/>
      </w:tblGrid>
      <w:tr>
        <w:trPr/>
        <w:tc>
          <w:tcPr>
            <w:tcW w:w="6696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856" w:type="dxa"/>
            <w:tcBorders/>
            <w:tcMar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3 апреля 2025 года № 36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/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6 и 2027 год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977"/>
        <w:gridCol w:w="2268"/>
        <w:gridCol w:w="2126"/>
        <w:gridCol w:w="12"/>
      </w:tblGrid>
      <w:tr>
        <w:trPr>
          <w:trHeight w:val="23" w:hRule="atLeast"/>
        </w:trPr>
        <w:tc>
          <w:tcPr>
            <w:tcW w:w="103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(рублей.)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A10%3AD11"/>
            <w:bookmarkStart w:id="1" w:name="__bookmark_1"/>
            <w:bookmarkEnd w:id="1"/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2%3AD116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 669 368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 754 328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09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 74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76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 088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4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7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0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3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84 92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182 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672 9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57 0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67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3 18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868 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6 87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 010 6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и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234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1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428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0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6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5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1 05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3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72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86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799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579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76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95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57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64 585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390,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1 364 390,3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0 057 152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 857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 852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 677 076,7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741 159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165 815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5 089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15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851 515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454,0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9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29 068,3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 859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170 738,7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 640 84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 274 519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 543 190,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24 101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8 018,5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56 066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 008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6 797,8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9 811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6 931,5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6 19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19 214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763 59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194 557,2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42 416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213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 606 172,1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809 798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9 033 759,0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8 811 481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5:00Z</dcterms:created>
  <dc:creator>PC</dc:creator>
  <dc:description/>
  <cp:keywords/>
  <dc:language>en-US</dc:language>
  <cp:lastModifiedBy>Dudiniva</cp:lastModifiedBy>
  <dcterms:modified xsi:type="dcterms:W3CDTF">2025-05-05T05:17:00Z</dcterms:modified>
  <cp:revision>19</cp:revision>
  <dc:subject/>
  <dc:title/>
</cp:coreProperties>
</file>