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2517"/>
        <w:gridCol w:w="4440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2517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40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от 20 июня 2025 г. № 46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blHeader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0490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887 039,9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1 7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7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73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1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7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24 6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24 6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2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79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67 5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33 6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39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1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283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99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70 756,9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70 756,9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0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0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8 699 344,8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8 699 344,8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 978 457,3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048 228,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048 228,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46 644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46 644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7 1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7 1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 468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 468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5 690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5 690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1 914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1 914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 593 484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 593 484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03 923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03 923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946 413,9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382 613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382 613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 865,6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 865,6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 613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 613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6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6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8 845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8 845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6 169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6 169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93 152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93 152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466 736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466 736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22 814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22 814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88,4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88,4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157 104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157 104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98 586 384,8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Dudiniva</cp:lastModifiedBy>
  <cp:lastPrinted>2025-04-10T11:51:00Z</cp:lastPrinted>
  <dcterms:modified xsi:type="dcterms:W3CDTF">2025-09-02T10:34:00Z</dcterms:modified>
  <cp:revision>23</cp:revision>
  <dc:subject/>
  <dc:title/>
</cp:coreProperties>
</file>