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0 июня 2025 г. № 46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3 645 806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645 806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645 806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Dudiniva</cp:lastModifiedBy>
  <cp:lastPrinted>2020-11-12T17:32:00Z</cp:lastPrinted>
  <dcterms:modified xsi:type="dcterms:W3CDTF">2025-09-02T10:34:00Z</dcterms:modified>
  <cp:revision>250</cp:revision>
  <dc:subject/>
  <dc:title>Проект</dc:title>
</cp:coreProperties>
</file>