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186" w:hanging="0"/>
        <w:jc w:val="center"/>
        <w:rPr>
          <w:sz w:val="28"/>
          <w:szCs w:val="28"/>
        </w:rPr>
      </w:pPr>
      <w:r>
        <w:rPr>
          <w:sz w:val="28"/>
          <w:szCs w:val="28"/>
        </w:rPr>
        <w:t>2. 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бюджета по кодам классификации доходов бюджетов бюджет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и Российской Федерации за 1 квартал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(рублей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1559"/>
        <w:gridCol w:w="1559"/>
        <w:gridCol w:w="99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тверждено решением Совета Грачевского муниципального округа Ставропольского края «О бюджете Грачевского муниципального округа Ставропольского края на      01.04.2025 года с учетом внесенных изме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квартал 2025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 исполнения к принятому план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4 107 173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 007 078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0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341 199 161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08 23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74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68 721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0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74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68 721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1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73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47 033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2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 369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3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 188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4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88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9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8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 926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13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815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14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 69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24 6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97 98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00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24 6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97 98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23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26 9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7 10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24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61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25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67 5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3 557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26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933 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9 137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72 87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0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 096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1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 977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11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 977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2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 118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21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 118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200002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201002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300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8 975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301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8 975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50400002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 836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406002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 836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8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1 599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100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9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 447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102014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9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 447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0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9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3 151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3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0 851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3214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0 851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4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9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2 30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4214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9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2 30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2 80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300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9 78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301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9 78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400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402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69 9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30 537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0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69 9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78 69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1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12 737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1214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12 737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2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40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3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 9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476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3414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 9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476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7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0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900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84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908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84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3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0001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3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1001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11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3001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4001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4101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13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95 378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9 390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1000000000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95 378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4 987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1990000000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95 378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4 987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2000000000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402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2990000000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402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14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4 657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60000000004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6 657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60100000004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6 657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63000000004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63100000004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 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914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160100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 7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993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5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5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6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0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19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6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0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23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7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2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7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2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8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8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0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,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0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,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2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2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3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3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4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39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4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39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5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5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7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7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8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9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9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9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9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20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44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20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44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33000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3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33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3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200002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3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700000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 5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6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709000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 5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6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1000000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1010000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1012000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1012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8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010000000001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1500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8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15020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8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0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2 908 011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898 839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2 908 011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715 52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1000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5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396 2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15001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5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396 2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000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627 39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20 480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0216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048 22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304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46 644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 894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467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7 1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 71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497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 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519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185 69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26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555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51 91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75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995 791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16 610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9999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96 239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9999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96 239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000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506 145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604 974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0024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943 454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78 087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0024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943 454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78 087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0029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0 94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 6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084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4 86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508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118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1 613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470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12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6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179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0 675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 372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22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3 12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3 12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25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93 152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303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63 5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4 516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404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22 81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2 7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462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238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52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9998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57 104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05 326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9998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57 104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05 326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9999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682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4000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9 47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82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49999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9 47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82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49999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9 47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82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19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6 687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1900000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6 687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  <w:jc w:val="right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5:24:00Z</dcterms:created>
  <dc:creator>GrLuVV</dc:creator>
  <dc:description/>
  <cp:keywords/>
  <dc:language>en-US</dc:language>
  <cp:lastModifiedBy>Dudiniva</cp:lastModifiedBy>
  <cp:lastPrinted>2025-05-13T14:35:00Z</cp:lastPrinted>
  <dcterms:modified xsi:type="dcterms:W3CDTF">2025-05-13T11:35:00Z</dcterms:modified>
  <cp:revision>1098</cp:revision>
  <dc:subject/>
  <dc:title/>
</cp:coreProperties>
</file>