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blHeader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0490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887 039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73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99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2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7 5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3 6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9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1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28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99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70 756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70 756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8 186 458,8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8 186 458,8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 650 920,5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468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468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606 571,5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606 571,5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63 29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63 29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761 064,7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210 309,6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210 309,6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8 845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8 845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3 124,4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3 124,4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466 73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466 73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88,4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88,4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88 073 498,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Dudiniva</cp:lastModifiedBy>
  <cp:lastPrinted>2025-04-10T11:51:00Z</cp:lastPrinted>
  <dcterms:modified xsi:type="dcterms:W3CDTF">2025-04-10T08:59:00Z</dcterms:modified>
  <cp:revision>17</cp:revision>
  <dc:subject/>
  <dc:title/>
</cp:coreProperties>
</file>