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от 06 декабря 2024 года № 48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23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0%3AC119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 955 081,4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115 904,0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115 904,0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115 904,0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 2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90 8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3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259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6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22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719 830,3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690 514,5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392 655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99,8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 858,8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600,1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908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315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9080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315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611 692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4 02042 14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14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2 1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14 650,6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4 06312 1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 9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3 406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5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90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77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60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7 413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5040 14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822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5 412 099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4 172 099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836 150,3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41 299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41 299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 995 419,4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998 048,8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998 048,8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4 5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4 5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67 170,6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67 170,6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7 734,2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7 734,2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2 452,8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2 452,8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687 5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687 5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75 393,2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75 393,2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05 019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05 019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206,8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206,8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692 232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692 232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78 5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50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50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18 1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18 1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8 367 181,20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Dudiniva</cp:lastModifiedBy>
  <dcterms:modified xsi:type="dcterms:W3CDTF">2024-12-23T07:37:00Z</dcterms:modified>
  <cp:revision>13</cp:revision>
  <dc:subject/>
  <dc:title/>
</cp:coreProperties>
</file>