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06 декабря 2024 года № 48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1%3AD96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6 828 207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6 828 207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 458 11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50,6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12 788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12 788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39 24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88 158,8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8 839 258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645 061,8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Dudiniva</cp:lastModifiedBy>
  <dcterms:modified xsi:type="dcterms:W3CDTF">2024-12-23T07:36:00Z</dcterms:modified>
  <cp:revision>13</cp:revision>
  <dc:subject/>
  <dc:title/>
</cp:coreProperties>
</file>