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16 октября 2024 года № 41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7 811 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6 355 00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17 811 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17 811 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17 811 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17 811 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 355 00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 355 00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 355 00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 355 000,8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4-10-24T06:53:00Z</dcterms:modified>
  <cp:revision>245</cp:revision>
  <dc:subject/>
  <dc:title>Проект</dc:title>
</cp:coreProperties>
</file>