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0 сентября 2024 года № 34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рублей</w:t>
            </w:r>
            <w:r>
              <w:rPr>
                <w:color w:val="000000"/>
              </w:rPr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3260"/>
        <w:gridCol w:w="1985"/>
        <w:gridCol w:w="1984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1%3AD96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11 05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92 70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64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59 1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38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78 8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74 8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32 15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9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4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9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9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36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5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619 95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619 95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249 856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295 350,6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04 53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04 53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039 24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988 158,8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 631 00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645 061,85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PC</cp:lastModifiedBy>
  <dcterms:modified xsi:type="dcterms:W3CDTF">2024-10-07T05:51:00Z</dcterms:modified>
  <cp:revision>12</cp:revision>
  <dc:subject/>
  <dc:title/>
</cp:coreProperties>
</file>