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3.04.2024 г. № 15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558 761 817</w:t>
            </w:r>
            <w:r>
              <w:rPr>
                <w:bCs/>
              </w:rPr>
              <w:t>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8 269 372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59 507 555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507 555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507 555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8 761 81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8 761 81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8 761 81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8 761 81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8 269 372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8 269 372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8 269 372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8 269 372,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4-05-13T06:36:00Z</dcterms:modified>
  <cp:revision>243</cp:revision>
  <dc:subject/>
  <dc:title>Проект</dc:title>
</cp:coreProperties>
</file>