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345"/>
        <w:gridCol w:w="3225"/>
        <w:gridCol w:w="3732"/>
      </w:tblGrid>
      <w:tr>
        <w:trPr>
          <w:trHeight w:val="1759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от 23.04.2024 г. № 15 «О внесении изменений в решение Совета Грачевского муниципального округа Ставропольского края от           20 декабря 2023 года № 93 «О бюджете Грачевского муниципального округа Ставропольского края на  2024 год и плановый период 2025 и 2026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743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90" w:type="dxa"/>
        <w:jc w:val="left"/>
        <w:tblInd w:w="-14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blHeader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бюджетной классификации Российской Федер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0490" w:type="dxa"/>
        <w:jc w:val="left"/>
        <w:tblInd w:w="-14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rHeight w:val="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tbl>
            <w:tblPr>
              <w:tblW w:w="325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6"/>
            </w:tblGrid>
            <w:tr>
              <w:trPr>
                <w:trHeight w:val="145" w:hRule="atLeast"/>
              </w:trPr>
              <w:tc>
                <w:tcPr>
                  <w:tcW w:w="32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2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7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16"/>
            </w:tblGrid>
            <w:tr>
              <w:trPr>
                <w:trHeight w:val="145" w:hRule="atLeast"/>
              </w:trPr>
              <w:tc>
                <w:tcPr>
                  <w:tcW w:w="4716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74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46"/>
            </w:tblGrid>
            <w:tr>
              <w:trPr>
                <w:trHeight w:val="145" w:hRule="atLeast"/>
              </w:trPr>
              <w:tc>
                <w:tcPr>
                  <w:tcW w:w="1746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 396 041,9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64 2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90 8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36 9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7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22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20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7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3 406,1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25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90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77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41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2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97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 60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7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8 1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8 1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89 365 775,0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89 335 775,0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544 252,7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8 887,2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8 887,2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 3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 3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581 821,9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581 821,9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 890 625,8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204 331,2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204 331,2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88,5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88,5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3 886,7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3 886,7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9 343,8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9 343,8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27 491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27 491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81 796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81 796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499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499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909,4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909,4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435 25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435 25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8 896,4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8 896,4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8 896,4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0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8 761 817,0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0:00Z</dcterms:created>
  <dc:creator>Goncharov</dc:creator>
  <dc:description/>
  <cp:keywords/>
  <dc:language>en-US</dc:language>
  <cp:lastModifiedBy>PC</cp:lastModifiedBy>
  <dcterms:modified xsi:type="dcterms:W3CDTF">2024-05-13T06:36:00Z</dcterms:modified>
  <cp:revision>10</cp:revision>
  <dc:subject/>
  <dc:title/>
</cp:coreProperties>
</file>