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4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816 473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820 778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190 778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236 945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42 094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42 094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052 935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377 426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377 426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5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5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 637 251,1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6-17T06:20:00Z</dcterms:modified>
  <cp:revision>10</cp:revision>
  <dc:subject/>
  <dc:title/>
</cp:coreProperties>
</file>