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6696"/>
        <w:gridCol w:w="3856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856" w:type="dxa"/>
            <w:tcBorders/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0 декабря 2023 года         № 93 «О бюджете Грачевского муниципального округа Ставропольского края на 2024 год и плановый период 2025 и 2026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5 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24"/>
                <w:szCs w:val="24"/>
              </w:rPr>
              <w:t>рублей</w:t>
            </w:r>
            <w:r>
              <w:rPr>
                <w:color w:val="000000"/>
              </w:rPr>
              <w:t>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34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19"/>
        <w:gridCol w:w="3260"/>
        <w:gridCol w:w="1985"/>
        <w:gridCol w:w="1984"/>
      </w:tblGrid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9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0"/>
            </w:tblGrid>
            <w:tr>
              <w:trPr/>
              <w:tc>
                <w:tcPr>
                  <w:tcW w:w="29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 по годам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6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1%3AD96"/>
            <w:bookmarkStart w:id="3" w:name="__bookmark_2"/>
            <w:bookmarkEnd w:id="3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11 05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192 70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90 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69 91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90 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69 91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64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59 1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3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6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38 4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78 83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74 8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532 15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59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941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8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8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 69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33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0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99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4 36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4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4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5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45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0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0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6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67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0 619 951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 452 360,4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0 619 951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1 452 360,4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 249 856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295 350,6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88 040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88 040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61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975,7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61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975,7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01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515,0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01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515,0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604 532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88 987,6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604 532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88 987,6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039 244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 988 158,8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908 062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 295 254,9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908 062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 295 254,9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2 359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2 359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22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 017,1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22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 017,1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515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515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7 57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7 57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0 51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5 237,3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0 51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5 237,3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18 433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45 097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18 433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45 097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40 24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11 030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40 24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11 030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19 459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3 128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19 459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3 128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2 631 003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645 061,85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5:00Z</dcterms:created>
  <dc:creator>PC</dc:creator>
  <dc:description/>
  <cp:keywords/>
  <dc:language>en-US</dc:language>
  <cp:lastModifiedBy>PC</cp:lastModifiedBy>
  <dcterms:modified xsi:type="dcterms:W3CDTF">2024-08-29T05:57:00Z</dcterms:modified>
  <cp:revision>10</cp:revision>
  <dc:subject/>
  <dc:title/>
</cp:coreProperties>
</file>