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1 июля 2023 года №51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5 892 765,9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 731 497,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1 838 731,79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838 731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838 731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5 892 765,9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5 892 765,9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5 892 765,9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5 892 765,93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7 731 497,22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7 731 497,22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7 731 497,22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7 731 497,2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3-08-07T06:11:00Z</dcterms:modified>
  <cp:revision>271</cp:revision>
  <dc:subject/>
  <dc:title>Проект</dc:title>
</cp:coreProperties>
</file>