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0 мая 2023 года №16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8 870 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8 895 145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 024 369,03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24 369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24 369,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8 870 776,29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8 895 145,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5-18T07:10:00Z</dcterms:modified>
  <cp:revision>269</cp:revision>
  <dc:subject/>
  <dc:title>Проект</dc:title>
</cp:coreProperties>
</file>