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30 марта 2023 года №10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7 691 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4 851 757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 159 856,89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59 856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59 856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4-17T10:29:00Z</dcterms:modified>
  <cp:revision>265</cp:revision>
  <dc:subject/>
  <dc:title>Проект</dc:title>
</cp:coreProperties>
</file>