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66 942 044,55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3 557 434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 615 389,47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 389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 389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1-31T13:22:00Z</dcterms:modified>
  <cp:revision>259</cp:revision>
  <dc:subject/>
  <dc:title>Проект</dc:title>
</cp:coreProperties>
</file>